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  <w:gridCol w:w="3115"/>
        <w:gridCol w:w="3241"/>
      </w:tblGrid>
      <w:tr>
        <w:trPr>
          <w:trHeight w:val="34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Abadi MT Condensed Extra Bold" w:ascii="Abadi MT Condensed Extra Bold" w:hAnsi="Abadi MT Condensed Extra Bold"/>
                <w:b/>
                <w:lang w:bidi="en-US"/>
              </w:rPr>
              <w:t>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Abadi MT Condensed Extra Bold" w:ascii="Abadi MT Condensed Extra Bold" w:hAnsi="Abadi MT Condensed Extra Bold"/>
                <w:b/>
                <w:lang w:bidi="en-US"/>
              </w:rPr>
              <w:t>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Abadi MT Condensed Extra Bold" w:ascii="Abadi MT Condensed Extra Bold" w:hAnsi="Abadi MT Condensed Extra Bold"/>
                <w:b/>
                <w:lang w:bidi="en-US"/>
              </w:rPr>
              <w:t>3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Abadi MT Condensed Extra Bold" w:ascii="Abadi MT Condensed Extra Bold" w:hAnsi="Abadi MT Condensed Extra Bold"/>
                <w:b/>
                <w:lang w:bidi="en-US"/>
              </w:rPr>
              <w:t>4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Abadi MT Condensed Extra Bold" w:ascii="Abadi MT Condensed Extra Bold" w:hAnsi="Abadi MT Condensed Extra Bold"/>
                <w:b/>
                <w:lang w:bidi="en-US"/>
              </w:rPr>
              <w:t>50</w:t>
            </w:r>
          </w:p>
        </w:tc>
      </w:tr>
      <w:tr>
        <w:trPr>
          <w:trHeight w:val="132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bidi="en-US"/>
              </w:rPr>
              <w:t>Log book is present but contains fewer than 5 entries. No detail on decision process evident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bidi="en-US"/>
              </w:rPr>
            </w:pPr>
            <w:r>
              <w:rPr>
                <w:i/>
                <w:sz w:val="22"/>
                <w:lang w:bidi="en-US"/>
              </w:rPr>
              <w:t>Has more than 5 entries. Entries contain some detail about decision-making process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bidi="en-US"/>
              </w:rPr>
            </w:pPr>
            <w:r>
              <w:rPr>
                <w:i/>
                <w:sz w:val="22"/>
                <w:lang w:bidi="en-US"/>
              </w:rPr>
              <w:t>Has more than 5 entries. Entries contain detailed information about decision-making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bidi="en-US"/>
              </w:rPr>
              <w:t>Has more than 5 - 10 entries. Entries contain detailed information about decision-making process and some research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i/>
                <w:sz w:val="22"/>
                <w:lang w:bidi="en-US"/>
              </w:rPr>
              <w:t>Has more than 10 entries. Entries contain detailed information about decision-making process and research into scientific fact or principle.</w:t>
            </w:r>
          </w:p>
        </w:tc>
      </w:tr>
    </w:tbl>
    <w:p>
      <w:pPr>
        <w:pStyle w:val="Normal"/>
        <w:ind w:left="-180" w:hanging="0"/>
        <w:jc w:val="center"/>
        <w:rPr>
          <w:rFonts w:ascii="Arial Rounded MT Bold" w:hAnsi="Arial Rounded MT Bold" w:cs="Arial Rounded MT Bold"/>
          <w:b/>
          <w:b/>
          <w:i/>
          <w:i/>
          <w:sz w:val="28"/>
          <w:szCs w:val="20"/>
          <w:lang w:val="en-US" w:eastAsia="en-US" w:bidi="en-US"/>
        </w:rPr>
      </w:pPr>
      <w:r>
        <w:rPr>
          <w:rFonts w:cs="Arial Rounded MT Bold" w:ascii="Arial Rounded MT Bold" w:hAnsi="Arial Rounded MT Bold"/>
          <w:b/>
          <w:i/>
          <w:sz w:val="28"/>
          <w:szCs w:val="20"/>
          <w:lang w:val="en-US" w:eastAsia="en-US" w:bidi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35.55pt;margin-top:-8.8pt;width:575.95pt;height:71.95pt;mso-wrap-style:none;v-text-anchor:middle" type="_x0000_t136">
            <v:path textpathok="t"/>
            <v:textpath on="t" fitshape="t" string="Pukekohe Intermediate Science Fair&#10;2011" style="font-family:&quot;Impact&quot;;font-size:12pt"/>
            <v:fill o:detectmouseclick="t" type="solid" color2="#cccc66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52485</wp:posOffset>
                </wp:positionH>
                <wp:positionV relativeFrom="paragraph">
                  <wp:posOffset>916940</wp:posOffset>
                </wp:positionV>
                <wp:extent cx="1028700" cy="342900"/>
                <wp:effectExtent l="5080" t="13335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IM HIG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65.55pt;margin-top:72.2pt;width:80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AIM HIGH</w:t>
                      </w:r>
                    </w:p>
                  </w:txbxContent>
                </v:textbox>
                <v:path textpathok="t"/>
                <v:textpath on="t" fitshape="t" string="AIM HIGH" style="font-family:&quot;Times New Roman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#336699" stroked="f" o:allowincell="f" style="position:absolute;margin-left:530.55pt;margin-top:207.2pt;width:218.95pt;height:17.95pt;mso-wrap-style:none;v-text-anchor:middle" type="_x0000_t136">
            <v:path textpathok="t"/>
            <v:textpath on="t" fitshape="t" string="MY PROJECT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37960</wp:posOffset>
                </wp:positionH>
                <wp:positionV relativeFrom="paragraph">
                  <wp:posOffset>3202940</wp:posOffset>
                </wp:positionV>
                <wp:extent cx="3257550" cy="3171825"/>
                <wp:effectExtent l="28575" t="29210" r="2857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31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4.8pt;margin-top:252.2pt;width:256.45pt;height:249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2517775</wp:posOffset>
                </wp:positionV>
                <wp:extent cx="3489325" cy="3893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4"/>
                              <w:gridCol w:w="4961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28"/>
                                      <w:lang w:bidi="en-US"/>
                                    </w:rPr>
                                    <w:t>Investig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badi MT Condensed Extra Bold" w:ascii="Abadi MT Condensed Extra Bold" w:hAnsi="Abadi MT Condensed Extra Bold"/>
                                      <w:sz w:val="28"/>
                                      <w:lang w:bidi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bidi="en-US"/>
                                    </w:rPr>
                                    <w:t>Investigation has risen from a question but does not have an hypothesis. May have simple hypothesis, experiment but no conclusions are draw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badi MT Condensed Extra Bold" w:ascii="Abadi MT Condensed Extra Bold" w:hAnsi="Abadi MT Condensed Extra Bold"/>
                                      <w:sz w:val="28"/>
                                      <w:lang w:bidi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bidi="en-US"/>
                                    </w:rPr>
                                    <w:t xml:space="preserve">Project arises from a question and has an hypothesis. An experiment is designed to test it. Attempt is made to establish 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2"/>
                                      <w:lang w:bidi="en-US"/>
                                    </w:rPr>
                                    <w:t>Fair Tes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bidi="en-US"/>
                                    </w:rPr>
                                    <w:t>.  Simple conclusions draw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badi MT Condensed Extra Bold" w:ascii="Abadi MT Condensed Extra Bold" w:hAnsi="Abadi MT Condensed Extra Bold"/>
                                      <w:sz w:val="28"/>
                                      <w:lang w:bidi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bidi="en-US"/>
                                    </w:rPr>
                                    <w:t xml:space="preserve">Project arises from a question and has a hypothesis. An experiment is designed to test it and some conclusions are drawn. Begins to display understanding of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2"/>
                                      <w:lang w:bidi="en-US"/>
                                    </w:rPr>
                                    <w:t>Fair testing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bidi="en-US"/>
                                    </w:rPr>
                                    <w:t xml:space="preserve"> ide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badi MT Condensed Extra Bold" w:ascii="Abadi MT Condensed Extra Bold" w:hAnsi="Abadi MT Condensed Extra Bold"/>
                                      <w:sz w:val="28"/>
                                      <w:lang w:bidi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bidi="en-US"/>
                                    </w:rPr>
                                    <w:t>Project arises from a question and has an hypothesis. An experiment is designed to test it fairly and logical conclusions are drawn. Use of variables show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badi MT Condensed Extra Bold" w:ascii="Abadi MT Condensed Extra Bold" w:hAnsi="Abadi MT Condensed Extra Bold"/>
                                      <w:sz w:val="28"/>
                                      <w:lang w:bidi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bidi="en-US"/>
                                    </w:rPr>
                                    <w:t xml:space="preserve">Project arises from a question and has an hypothesis. An experiment is designed to test it (in keeping with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2"/>
                                      <w:lang w:bidi="en-US"/>
                                    </w:rPr>
                                    <w:t>Fair Tes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bidi="en-US"/>
                                    </w:rPr>
                                    <w:t>) and logical conclusions are drawn.  Use of variables shown. Project is neatly presented in a logical, scientific manner and eye-catching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306.6pt;mso-wrap-distance-left:9pt;mso-wrap-distance-right:9pt;mso-wrap-distance-top:0pt;mso-wrap-distance-bottom:0pt;margin-top:198.25pt;mso-position-vertical-relative:text;margin-left:40.1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4"/>
                        <w:gridCol w:w="4961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8"/>
                                <w:lang w:bidi="en-US"/>
                              </w:rPr>
                              <w:t>Investigation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  <w:sz w:val="28"/>
                                <w:lang w:bidi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bidi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bidi="en-US"/>
                              </w:rPr>
                              <w:t>Investigation has risen from a question but does not have an hypothesis. May have simple hypothesis, experiment but no conclusions are drawn.</w:t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  <w:sz w:val="28"/>
                                <w:lang w:bidi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bidi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bidi="en-US"/>
                              </w:rPr>
                              <w:t xml:space="preserve">Project arises from a question and has an hypothesis. An experiment is designed to test it. Attempt is made to establish a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lang w:bidi="en-US"/>
                              </w:rPr>
                              <w:t>Fair Tes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lang w:bidi="en-US"/>
                              </w:rPr>
                              <w:t>.  Simple conclusions drawn.</w:t>
                            </w:r>
                          </w:p>
                        </w:tc>
                      </w:tr>
                      <w:tr>
                        <w:trPr>
                          <w:trHeight w:val="109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  <w:sz w:val="28"/>
                                <w:lang w:bidi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bidi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bidi="en-US"/>
                              </w:rPr>
                              <w:t xml:space="preserve">Project arises from a question and has a hypothesis. An experiment is designed to test it and some conclusions are drawn. Begins to display understanding of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lang w:bidi="en-US"/>
                              </w:rPr>
                              <w:t>Fair testing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lang w:bidi="en-US"/>
                              </w:rPr>
                              <w:t xml:space="preserve"> ideas</w:t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  <w:sz w:val="28"/>
                                <w:lang w:bidi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bidi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bidi="en-US"/>
                              </w:rPr>
                              <w:t>Project arises from a question and has an hypothesis. An experiment is designed to test it fairly and logical conclusions are drawn. Use of variables shown.</w:t>
                            </w:r>
                          </w:p>
                        </w:tc>
                      </w:tr>
                      <w:tr>
                        <w:trPr>
                          <w:trHeight w:val="19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  <w:sz w:val="28"/>
                                <w:lang w:bidi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bidi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bidi="en-US"/>
                              </w:rPr>
                              <w:t xml:space="preserve">Project arises from a question and has an hypothesis. An experiment is designed to test it (in keeping with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lang w:bidi="en-US"/>
                              </w:rPr>
                              <w:t>Fair Tes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lang w:bidi="en-US"/>
                              </w:rPr>
                              <w:t>) and logical conclusions are drawn.  Use of variables shown. Project is neatly presented in a logical, scientific manner and eye-catching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09585</wp:posOffset>
                </wp:positionH>
                <wp:positionV relativeFrom="paragraph">
                  <wp:posOffset>-226060</wp:posOffset>
                </wp:positionV>
                <wp:extent cx="1485900" cy="1257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0665" cy="12065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665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-17.8pt;mso-position-vertical-relative:text;margin-left:6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0665" cy="12065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665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740</wp:posOffset>
                </wp:positionH>
                <wp:positionV relativeFrom="paragraph">
                  <wp:posOffset>912495</wp:posOffset>
                </wp:positionV>
                <wp:extent cx="16090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</w:rPr>
                              <w:t xml:space="preserve">LOG BOOK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71.85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</w:rPr>
                        <w:t xml:space="preserve">LOG BOO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7585</wp:posOffset>
                </wp:positionH>
                <wp:positionV relativeFrom="paragraph">
                  <wp:posOffset>916940</wp:posOffset>
                </wp:positionV>
                <wp:extent cx="4462145" cy="3473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1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Name:                                                            Rm:           Y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35pt;height:27.35pt;mso-wrap-distance-left:9.05pt;mso-wrap-distance-right:9.05pt;mso-wrap-distance-top:0pt;mso-wrap-distance-bottom:0pt;margin-top:72.2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Name:                                                            Rm:           Y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4460</wp:posOffset>
                </wp:positionH>
                <wp:positionV relativeFrom="paragraph">
                  <wp:posOffset>6627495</wp:posOffset>
                </wp:positionV>
                <wp:extent cx="9952990" cy="2908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29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verall Score and Achievement Grade:         /100    Not Achieved        Achieved       Achieved with Merit         Achieved with Excell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3.7pt;height:22.9pt;mso-wrap-distance-left:9.05pt;mso-wrap-distance-right:9.05pt;mso-wrap-distance-top:0pt;mso-wrap-distance-bottom:0pt;margin-top:521.85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verall Score and Achievement Grade:         /100    Not Achieved        Achieved       Achieved with Merit         Achieved with Excel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8060</wp:posOffset>
                </wp:positionH>
                <wp:positionV relativeFrom="paragraph">
                  <wp:posOffset>2736215</wp:posOffset>
                </wp:positionV>
                <wp:extent cx="2876550" cy="1733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733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elf 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5pt;height:136.5pt;mso-wrap-distance-left:9.05pt;mso-wrap-distance-right:9.05pt;mso-wrap-distance-top:0pt;mso-wrap-distance-bottom:0pt;margin-top:215.45pt;mso-position-vertical-relative:text;margin-left:27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Self E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3615</wp:posOffset>
                </wp:positionH>
                <wp:positionV relativeFrom="paragraph">
                  <wp:posOffset>4560570</wp:posOffset>
                </wp:positionV>
                <wp:extent cx="2885440" cy="18567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85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acher com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146.2pt;mso-wrap-distance-left:9.05pt;mso-wrap-distance-right:9.05pt;mso-wrap-distance-top:0pt;mso-wrap-distance-bottom:0pt;margin-top:359.1pt;mso-position-vertical-relative:text;margin-left:27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acher com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10" w:right="54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  <w:font w:name="Times New Roman">
    <w:charset w:val="01"/>
    <w:family w:val="roman"/>
    <w:pitch w:val="default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0:23:00Z</dcterms:created>
  <dc:creator>Apple Education</dc:creator>
  <dc:description/>
  <cp:keywords/>
  <dc:language>en-US</dc:language>
  <cp:lastModifiedBy>Lynton</cp:lastModifiedBy>
  <cp:lastPrinted>2008-06-05T10:00:00Z</cp:lastPrinted>
  <dcterms:modified xsi:type="dcterms:W3CDTF">2011-05-03T04:32:00Z</dcterms:modified>
  <cp:revision>10</cp:revision>
  <dc:subject/>
  <dc:title>Laboratory Demonstration</dc:title>
</cp:coreProperties>
</file>